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1.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292</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0.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Rīgas Lietuviešu vidusskolai</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rlvs@riga.lv</w:t>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Rīgas Lietuviešu vidusskolas 2025. gada 10. maija</w:t>
      </w:r>
      <w:r>
        <w:rPr>
          <w:b/>
          <w:sz w:val="24"/>
          <w:lang w:val="lv-LV"/>
        </w:rPr>
        <w:t xml:space="preserve"> </w:t>
      </w:r>
      <w:r>
        <w:rPr>
          <w:sz w:val="24"/>
          <w:lang w:val="lv-LV"/>
        </w:rPr>
        <w:t xml:space="preserve">iesniegumu (reģistrēts Inspekcijas dokumentu vadības sistēmā ar Nr. 16029) par atzinumu bērnu dienas nometnei “10 Latvijas krāsas” Bultu ielā 5, Rīgā, kas norisināsies laika posmā no 02.06.2025. līdz 13.06.2025. </w:t>
      </w:r>
    </w:p>
    <w:p>
      <w:pPr>
        <w:pStyle w:val="Normal"/>
        <w:overflowPunct w:val="true"/>
        <w:autoSpaceDE w:val="true"/>
        <w:spacing w:lineRule="auto" w:line="256"/>
        <w:ind w:left="57" w:firstLine="720"/>
        <w:jc w:val="both"/>
        <w:textAlignment w:val="auto"/>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10.01.2025. Inspekcijas struktūrvienība Sabiedrības veselības kontroles nodaļa ir veikusi plānveida kontroli izglītības iestādes telpās un ir sagatavots kontroles akts Nr. 000314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rFonts w:eastAsia="Calibri"/>
                <w:bCs/>
                <w:sz w:val="24"/>
                <w:szCs w:val="24"/>
                <w:lang w:val="lv-LV" w:eastAsia="en-US" w:bidi="ar-SA"/>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5-21T06:27:00Z</dcterms:modified>
  <cp:revision>3</cp:revision>
  <dc:subject/>
  <dc:title/>
</cp:coreProperties>
</file>